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84" w:righ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MERGEFIELD Bloc_Identité_Adresse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«Bloc_Identité_Adresse»</w:t>
            </w:r>
            <w:r>
              <w:rPr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2:00Z</dcterms:created>
  <dc:creator>CCAS de Sanary</dc:creator>
  <dc:description/>
  <dc:language>en-US</dc:language>
  <cp:lastModifiedBy>Utilisateur Unix</cp:lastModifiedBy>
  <cp:lastPrinted>2003-10-15T14:11:00Z</cp:lastPrinted>
  <dcterms:modified xsi:type="dcterms:W3CDTF">2014-12-08T08:32:00Z</dcterms:modified>
  <cp:revision>2</cp:revision>
  <dc:subject/>
  <dc:title>Monsieur DEBARBIERI</dc:title>
</cp:coreProperties>
</file>